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18</w:t>
        <w:tab/>
        <w:t>b.</w:t>
        <w:tab/>
        <w:t>Form: Creation of Depreciation Allowance to Allocate Extraordinary Repairs or Expenses to Income</w:t>
      </w:r>
    </w:p>
    <w:p>
      <w:pPr>
        <w:pStyle w:val="ZzSansSerif"/>
        <w:rPr>
          <w:vanish/>
        </w:rPr>
      </w:pPr>
      <w:r>
        <w:rPr>
          <w:vanish/>
        </w:rPr>
      </w:r>
    </w:p>
    <w:p>
      <w:pPr>
        <w:pStyle w:val="Clausehead"/>
        <w:rPr>
          <w:vanish/>
        </w:rPr>
      </w:pPr>
      <w:r>
        <w:rPr>
          <w:vanish/>
        </w:rPr>
        <w:t>19.18-1</w:t>
        <w:tab/>
        <w:t>Creation of depreciation allowance to allocate extraordinary repairs or expenses to income</w:t>
      </w:r>
    </w:p>
    <w:p>
      <w:pPr>
        <w:pStyle w:val="ZzSansSerif"/>
        <w:rPr>
          <w:vanish/>
        </w:rPr>
      </w:pPr>
      <w:r>
        <w:rPr>
          <w:vanish/>
        </w:rPr>
      </w:r>
    </w:p>
    <w:p>
      <w:pPr>
        <w:pStyle w:val="Form"/>
        <w:rPr/>
      </w:pPr>
      <w:r>
        <w:rPr>
          <w:iCs/>
        </w:rPr>
        <w:t>Depreciation Allowance</w:t>
      </w:r>
      <w:r>
        <w:rPr/>
        <w:t>. The trustee shall establish an allowance for depreciation out of income, according to generally accepted accounting principles, for repairs of and improvements to any real property of the trust estate. Any such depreciation shall be treated as an expense against gross income, regardless of whether such depreciation may be deductible for purposes of any income tax.</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9</dc:title>
</cp:coreProperties>
</file>